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6725923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3138319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1927406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2456740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9013172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6273700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598028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0990872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3060368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